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dification of imputed value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method can make use of auxiliary information as long as this information is captured in edit ru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method can make use of auxiliary information as long as this information is captured in edit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level required to run the programs is low. The level required to set up the edit rules is high (academic leve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dit rules need to be specified. Otherwise, there is no human interven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tatistical quality of the output depends on the skill of the operator in setting up the edit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e statistical quality of the data depends highly on the specified edit rules. These edit rules and imputation rules need to be determined by exploratory analy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keepNext w:val="true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nce the edit rules have been specified less than an hour is required to process 100,000 record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56:00Z</dcterms:created>
  <dc:creator>Wagstaff</dc:creator>
  <dc:description/>
  <dc:language>en-US</dc:language>
  <cp:lastModifiedBy>Ton de Waal</cp:lastModifiedBy>
  <cp:lastPrinted>2002-07-12T09:57:00Z</cp:lastPrinted>
  <dcterms:modified xsi:type="dcterms:W3CDTF">2002-07-12T07:57:00Z</dcterms:modified>
  <cp:revision>3</cp:revision>
  <dc:subject/>
  <dc:title/>
</cp:coreProperties>
</file>